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t>ZÁKLADNÍ TECHNICKÁ SPECIFIKACE PŘEDMĚTU A OBJEKTŮ PLNĚNÍ PRO DÍLČÍ ZAKÁZKY ZADÁVANÉ NA ZÁKLADĚ RÁMCOVÉ SMLOUV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13"/>
        </w:numP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STROJNÍ A STAVEBNÍ OPRAVY SKLADOVACÍCH NÁDRŽÍ</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Jedná se o opravy a úpravy velkokapacitních skladovacích nádrží na motorová paliva (automobilový benzín BA, motorová nafta NM, letecký petrolej JET-A1. Uvedené produkty mohou obsahovat 0 až 30% příměsi MEŘO nebo bioethanolu ETOH, kromě JET-A1). Nádrže lze rozdělit do několika typ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4"/>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stoj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500 až 10 000 m</w:t>
      </w:r>
      <w:r>
        <w:rPr>
          <w:rFonts w:cs="Franklin Gothic Book" w:ascii="Franklin Gothic Book" w:hAnsi="Franklin Gothic Book"/>
          <w:sz w:val="22"/>
          <w:szCs w:val="22"/>
          <w:vertAlign w:val="superscript"/>
        </w:rPr>
        <w:t>3</w:t>
      </w:r>
    </w:p>
    <w:p>
      <w:pPr>
        <w:pStyle w:val="Normal"/>
        <w:numPr>
          <w:ilvl w:val="1"/>
          <w:numId w:val="4"/>
        </w:numPr>
        <w:jc w:val="both"/>
        <w:rPr/>
      </w:pPr>
      <w:r>
        <w:rPr>
          <w:rFonts w:cs="Franklin Gothic Book" w:ascii="Franklin Gothic Book" w:hAnsi="Franklin Gothic Book"/>
          <w:sz w:val="22"/>
          <w:szCs w:val="22"/>
        </w:rPr>
        <w:t>průměr nádrže je 7,5 až 30 m, výška 10 až 18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boční vlez (cca 1 m nad dnem) o průměru DN 600 nebo DN 900 mm z manipulační chodby</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alší vlez v kopuli nádrže (uprostřed ve výšce cca 10 až 18 m) o průměru DN 600, nebo DN 900 nebo DN 1200 mm – u stěny je vlez DN600 vybaven žebříkem</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no 5 až 12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stěny 5 až 20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pule 4 až 6 mm</w:t>
      </w:r>
    </w:p>
    <w:p>
      <w:pPr>
        <w:pStyle w:val="Normal"/>
        <w:ind w:left="794"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3"/>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lež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100 až 4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2 až 10 m, délka 10 až 55 m</w:t>
      </w:r>
    </w:p>
    <w:p>
      <w:pPr>
        <w:pStyle w:val="Normal"/>
        <w:numPr>
          <w:ilvl w:val="1"/>
          <w:numId w:val="4"/>
        </w:numPr>
        <w:jc w:val="both"/>
        <w:rPr/>
      </w:pPr>
      <w:r>
        <w:rPr>
          <w:rFonts w:cs="Franklin Gothic Book" w:ascii="Franklin Gothic Book" w:hAnsi="Franklin Gothic Book"/>
          <w:sz w:val="22"/>
          <w:szCs w:val="22"/>
        </w:rPr>
        <w:t>vlez do nádrže ve válcové části (cca 2 až 10 m nad dnem) o průměru DN 600 nebo DN 9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u některých typů je vlez v čele nádrže o průměru DN 6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válcová část 5 až 12 mm</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čela 5 až 16 m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4"/>
        </w:numPr>
        <w:jc w:val="both"/>
        <w:rPr/>
      </w:pPr>
      <w:r>
        <w:rPr>
          <w:rFonts w:cs="Franklin Gothic Book" w:ascii="Franklin Gothic Book" w:hAnsi="Franklin Gothic Book"/>
          <w:sz w:val="22"/>
          <w:szCs w:val="22"/>
        </w:rPr>
        <w:t>dvojí přístup k vlezu do nádrží:</w:t>
      </w:r>
    </w:p>
    <w:p>
      <w:pPr>
        <w:pStyle w:val="Normal"/>
        <w:numPr>
          <w:ilvl w:val="3"/>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z úrovně manipulační chodby odpovídající povrchu</w:t>
      </w:r>
    </w:p>
    <w:p>
      <w:pPr>
        <w:pStyle w:val="Normal"/>
        <w:numPr>
          <w:ilvl w:val="3"/>
          <w:numId w:val="4"/>
        </w:numPr>
        <w:jc w:val="both"/>
        <w:rPr/>
      </w:pPr>
      <w:r>
        <w:rPr>
          <w:rFonts w:cs="Franklin Gothic Book" w:ascii="Franklin Gothic Book" w:hAnsi="Franklin Gothic Book"/>
          <w:sz w:val="22"/>
          <w:szCs w:val="22"/>
        </w:rPr>
        <w:t>k čelům nádrží asi 10 – 15 m pod povrchem</w:t>
      </w:r>
    </w:p>
    <w:p>
      <w:pPr>
        <w:pStyle w:val="Normal"/>
        <w:ind w:left="108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 vnitřního prostoru válcových stojatých nádrží vedou výše uvedené přístupové cesty. Boční vlez nádrže vede do manipulační chodby, která je společná pro blok nádrží (u nádrží provedených jako ležatých válec je to vlez ve válcové části). </w:t>
      </w:r>
    </w:p>
    <w:p>
      <w:pPr>
        <w:pStyle w:val="Normal"/>
        <w:jc w:val="both"/>
        <w:rPr/>
      </w:pPr>
      <w:r>
        <w:rPr>
          <w:rFonts w:cs="Franklin Gothic Book" w:ascii="Franklin Gothic Book" w:hAnsi="Franklin Gothic Book"/>
          <w:sz w:val="22"/>
          <w:szCs w:val="22"/>
        </w:rPr>
        <w:t>Volný prostor v manipulační chodbě má šířku 1 až 2 m, a je omezen technologií skladovacího bloku (přechodové lávky, potrubními systémy apod.).  Manipulační chodba má délku 50 až 150 m a vstup do ní vede přes ocelové dveře o šířce obvykle 900 mm. Přístup k dalším průlezům v kopuli je možný po příjezdové komunikaci kolem skladovacího bloku. Přístup od této komunikace přímo k průlezům není přímý. Vzdálenost mezi komunikací a průlezem je 5 až 50 m, s tím, že se jedná v některých případech o nezpevněný povrch s velkým převýšením, a proto je nutno kalkulovat s prací bez možnosti větší mechanizace a s nutností ruční práce, popřípadě použití jeřábu s dlouhým ramenem. U válcových ležatých nádrží je přístup do podzemí skladovacího bloku prostřednictvím soustavy schodišť (omezené nároky na manipulaci s materiálem, šířka chodby 2,5 - 4 m záhyby chodeb do pravého úhlu). Dno válcové části nádrže leží cca 10 - 20 m pod povrchem. Tomuto odpovídá i délka přístupové vzdálenosti, cca 50 - 80 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Teplota pláště podzemních nádrží se pohybuje kolem 5 - 12 °C. Při provádění prací, obzvlášť v letních měsících nutno počítat s případným klimatizováním nebo pomocným odvětráváním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Vnitřní prostor nádrže je tvořen ocelovými plechy (vodivé prostředí), tomuto musí být přizpůsobeno vybavení pracovníků a osob na straně dodavatele (oddělovací trafa). Přilehlé prostory kolem opravovaných skladovacích nádrží jsou klasifikovány jako prostory s nebezpečím výbuchu (ZÓNA 1 a ZÓNA 2), tomuto musí být přizpůsobeno vybavení pracovníků a osob na straně dodavatele, zejména osobní ochranné pracovní pomůcky (OOPP) a osobní analyzátory/detektory plynu optimálně vybavené čidly DMV/LEL, O</w:t>
      </w:r>
      <w:r>
        <w:rPr>
          <w:rFonts w:cs="Franklin Gothic Book" w:ascii="Franklin Gothic Book" w:hAnsi="Franklin Gothic Book"/>
          <w:sz w:val="22"/>
          <w:szCs w:val="22"/>
          <w:vertAlign w:val="subscript"/>
        </w:rPr>
        <w:t>2</w:t>
      </w:r>
      <w:r>
        <w:rPr>
          <w:rFonts w:cs="Franklin Gothic Book" w:ascii="Franklin Gothic Book" w:hAnsi="Franklin Gothic Book"/>
          <w:sz w:val="22"/>
          <w:szCs w:val="22"/>
        </w:rPr>
        <w:t xml:space="preserve">, CO – minimální požadavek je DMV/LEL.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Nádrž je k provedení opravy předána vždy vyčištěna od zbytků skladovaných ropných nebo ostatních látek. Povrch konstrukce nádrže je pokryt korozí a případnými zbytky původních nátěrů (není-li již nátěr nový), dále je povrch silně zamaštěn.  Případně je u řady nádrží část povrchu nově opravena (vyměněna technologií, prostupů, drenáž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Základní možné požadavky na předmět díl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říznutí středového pásu plechu dna nádrže, šířka 500 mm, v délkách 14,5 až 33 m (průměr nádrže, tl. plechu 6 nebo 8 mm); nutno počítat s opatřeními pro možný výskyt výbušné směsi benzínových par pode dne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realizace drenážního kanálu (150/150 mm) v betonové konstrukci základu nádrže v celé délce vyříznutého středového pásu max. 25 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ložení trubky (drenáže) DN 80-100, ocel tř. 17, instalace geotextilie a obsyp kamenivem frakce 8/16, vyústění drenážní trubky až do manipulační chodby (prostup přes betonový základ v délce 1 až 5 m), trubka bude v celé délce perforovaná pro odvod vody z prostoru pod nádrž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uložení vyříznutého pásu plechu zpět do původní pozice, a následné zavaření, svary </w:t>
      </w:r>
      <w:r>
        <w:rPr>
          <w:rFonts w:cs="Arial" w:ascii="Franklin Gothic Book" w:hAnsi="Franklin Gothic Book"/>
          <w:sz w:val="22"/>
          <w:szCs w:val="22"/>
        </w:rPr>
        <w:t>½</w:t>
      </w:r>
      <w:r>
        <w:rPr>
          <w:rFonts w:cs="Franklin Gothic Book" w:ascii="Franklin Gothic Book" w:hAnsi="Franklin Gothic Book"/>
          <w:sz w:val="22"/>
          <w:szCs w:val="22"/>
        </w:rPr>
        <w:t>V na podložný pásek 5 x 50 x délk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áklop vyříznutého pásu novým pásem plechu tl. 6 nebo 8 mm, s přesahem až na stávající dno (min. 100 mm na každou stranu),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záklop vad na dně a stěně nádrže, rozměry opravných plátů 100 x 1000, 500 x 500, 500 x 1500 mm, 1000 x 1500 mm 300 x 300 mm, tl. 6; 8 anebo 10 mm, svary </w:t>
      </w:r>
      <w:r>
        <w:rPr>
          <w:rFonts w:cs="Arial" w:ascii="Franklin Gothic Book" w:hAnsi="Franklin Gothic Book"/>
          <w:sz w:val="22"/>
          <w:szCs w:val="22"/>
        </w:rPr>
        <w:t>½</w:t>
      </w:r>
      <w:r>
        <w:rPr>
          <w:rFonts w:cs="Franklin Gothic Book" w:ascii="Franklin Gothic Book" w:hAnsi="Franklin Gothic Book"/>
          <w:sz w:val="22"/>
          <w:szCs w:val="22"/>
        </w:rPr>
        <w:t>V na podložný pásek nebo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brušování a převařování svarů dna, stěny a kopule nádr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prostupů potrubních rozvodů přes obetonování nádrže včetně potrubí od armatury po vyústění v nádrži (u nádrží se používají dimenze DN 50, 80, 100, 150, 200, 250, 300 a 350/PN 1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anace betonových prefabrikátů za ocelovým pláštěm nádrže – nutnost práce z lešen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prava, výměna a instalace otopu a zateplení venkovního potrubí k nádrží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montáž, montáž a dodávka uzavíracích armatur, specifikace viz ní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hotovení homogenizačního zařízení (ejektor) a instalaci do nádrže (homogenizační zařízení viz výkres v příloz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roba a montáž skruže pro výdejové potrubí DN 600, hloubka 200 mm (400 mm),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 a montáž kalníku, DN 600, tloušťka stěny nového kalníku 8-12 m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dbroušení a příp. zavaření montážních přípravků z výstavby (patky, návark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kresová dokumentace aktuálního skutečného provedení dle ČSN 69 8119-1, ČSN EN 14015,</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lechy budou dodány dle ČSN EN 10029 mezní úchylky tloušťky dle třídy B (ČSN EN 10029B nebo po domluvě v jiné třídě), k plechům budou předloženy materiálové listy, jako konstrukční materiál pro opravu obvykle ocel S235J2G3 (plášť nádrží) a S235JR, nebude-li stanoveno jina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otrubí budou dodána dle ČSN EN 10220 a k použitým materiálům budou předloženy materiálové listy, jako konstrukční materiál pro opravu bude použita ocel tř. 11 353.1 nebo lepš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hydroizolace kopulových střech podzemních nádrží (sejmutí hydroizolačních pásů, otryskání betonové vrstvy kopule, vyspravení stěrkou/potěrem, položení nové hydroizolace s požární odolností, přeložení MaR a elektrovedení, oprava rekonstrukce fasád provozních budov objektů – vždy dle samostatné nabídky (není součástí výkazu výmě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výměna armatur – kulové ventily, šoupátka, zpětné klapky – požadavky viz kapitola 4,</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měna sedimentačních lamel v nádržích ORL (odlučovač ropných látek),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napájení a Ma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řesná specifikace rozsahu prací a dodávek pro konkrétní nádrž bude provedena na základě objednávky zadavatele po kontrole technického stavu nádrže. Pro specifikaci některých položek jednotkového výkazu výměr jsou zde ukázány vizualizace konkrétních nádrží a instalací v jejich vnitřním prostoru.</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76835</wp:posOffset>
            </wp:positionV>
            <wp:extent cx="29260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080" cy="182880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3">
            <wp:simplePos x="0" y="0"/>
            <wp:positionH relativeFrom="column">
              <wp:posOffset>-257175</wp:posOffset>
            </wp:positionH>
            <wp:positionV relativeFrom="paragraph">
              <wp:posOffset>123825</wp:posOffset>
            </wp:positionV>
            <wp:extent cx="2440940" cy="1375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440940" cy="137541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1 – Vizualizace ocelových nádrží s havarijní jímkou – výměna plechů pláště</w:t>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4">
            <wp:simplePos x="0" y="0"/>
            <wp:positionH relativeFrom="column">
              <wp:posOffset>-87630</wp:posOffset>
            </wp:positionH>
            <wp:positionV relativeFrom="paragraph">
              <wp:posOffset>219075</wp:posOffset>
            </wp:positionV>
            <wp:extent cx="1854835" cy="10433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854835" cy="10433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11325</wp:posOffset>
            </wp:positionH>
            <wp:positionV relativeFrom="paragraph">
              <wp:posOffset>213360</wp:posOffset>
            </wp:positionV>
            <wp:extent cx="1732915" cy="974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732915" cy="974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680460</wp:posOffset>
            </wp:positionH>
            <wp:positionV relativeFrom="paragraph">
              <wp:posOffset>156210</wp:posOffset>
            </wp:positionV>
            <wp:extent cx="1947545" cy="1095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3" r="-18" b="-33"/>
                    <a:stretch>
                      <a:fillRect/>
                    </a:stretch>
                  </pic:blipFill>
                  <pic:spPr bwMode="auto">
                    <a:xfrm>
                      <a:off x="0" y="0"/>
                      <a:ext cx="1947545" cy="1095375"/>
                    </a:xfrm>
                    <a:prstGeom prst="rect">
                      <a:avLst/>
                    </a:prstGeom>
                  </pic:spPr>
                </pic:pic>
              </a:graphicData>
            </a:graphic>
          </wp:anchor>
        </w:drawing>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2 – Vizualizace ležatých ocelových nádrží – výměna lamel v ORL</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54370" cy="3236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754370" cy="323659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3 – Vizualizace potrubních rozvodů ve vnitřním prostoru nádrží - difuzoejekto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816600" cy="3271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2" r="-7" b="-12"/>
                    <a:stretch>
                      <a:fillRect/>
                    </a:stretch>
                  </pic:blipFill>
                  <pic:spPr bwMode="auto">
                    <a:xfrm>
                      <a:off x="0" y="0"/>
                      <a:ext cx="5816600" cy="327152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4 – Vizualizace průběhu pokládky drenážního systém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95595" cy="3034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2" r="-7" b="-12"/>
                    <a:stretch>
                      <a:fillRect/>
                    </a:stretch>
                  </pic:blipFill>
                  <pic:spPr bwMode="auto">
                    <a:xfrm>
                      <a:off x="0" y="0"/>
                      <a:ext cx="5395595" cy="3034665"/>
                    </a:xfrm>
                    <a:prstGeom prst="rect">
                      <a:avLst/>
                    </a:prstGeom>
                  </pic:spPr>
                </pic:pic>
              </a:graphicData>
            </a:graphic>
          </wp:inline>
        </w:drawing>
      </w:r>
    </w:p>
    <w:p>
      <w:pPr>
        <w:pStyle w:val="Normal"/>
        <w:jc w:val="center"/>
        <w:rPr/>
      </w:pPr>
      <w:r>
        <w:rPr>
          <w:rFonts w:cs="Franklin Gothic Book" w:ascii="Franklin Gothic Book" w:hAnsi="Franklin Gothic Book"/>
          <w:sz w:val="22"/>
          <w:szCs w:val="22"/>
        </w:rPr>
        <w:t>Obr. 5 – Vizualizace průběhu pokládky drenážního systému a kalník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89245" cy="3037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2" r="-7" b="-12"/>
                    <a:stretch>
                      <a:fillRect/>
                    </a:stretch>
                  </pic:blipFill>
                  <pic:spPr bwMode="auto">
                    <a:xfrm>
                      <a:off x="0" y="0"/>
                      <a:ext cx="5389245" cy="303784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6 – Vizualizace drenážního systému na dně nádrže jako celk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2890520" cy="21647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7" r="-12" b="-17"/>
                    <a:stretch>
                      <a:fillRect/>
                    </a:stretch>
                  </pic:blipFill>
                  <pic:spPr bwMode="auto">
                    <a:xfrm>
                      <a:off x="0" y="0"/>
                      <a:ext cx="2890520" cy="2164715"/>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drawing>
          <wp:inline distT="0" distB="0" distL="0" distR="0">
            <wp:extent cx="2832100" cy="2162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7" r="-13" b="-17"/>
                    <a:stretch>
                      <a:fillRect/>
                    </a:stretch>
                  </pic:blipFill>
                  <pic:spPr bwMode="auto">
                    <a:xfrm>
                      <a:off x="0" y="0"/>
                      <a:ext cx="2832100" cy="216217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7 – Prostupy pláště nádrže, jejich výměna, realizace potrubních hřeben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72785" cy="32473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1" r="-6" b="-11"/>
                    <a:stretch>
                      <a:fillRect/>
                    </a:stretch>
                  </pic:blipFill>
                  <pic:spPr bwMode="auto">
                    <a:xfrm>
                      <a:off x="0" y="0"/>
                      <a:ext cx="5772785" cy="324739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8 – Vizualizace ležatých nádrží 4000 m</w:t>
      </w:r>
      <w:r>
        <w:rPr>
          <w:rFonts w:cs="Franklin Gothic Book" w:ascii="Franklin Gothic Book" w:hAnsi="Franklin Gothic Book"/>
          <w:sz w:val="22"/>
          <w:szCs w:val="22"/>
          <w:vertAlign w:val="superscript"/>
        </w:rPr>
        <w:t>3</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pPr>
      <w:r>
        <w:rPr>
          <w:rFonts w:cs="Franklin Gothic Book" w:ascii="Franklin Gothic Book" w:hAnsi="Franklin Gothic Book"/>
          <w:b/>
          <w:sz w:val="22"/>
          <w:szCs w:val="22"/>
          <w:u w:val="single"/>
        </w:rPr>
        <w:t>STROJNÍ OPRAVY A ÚPRAVY TECHNOLOGIE</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Strojní opravy a úpravy technologií se týkají především potrubní technologie skladů na tlakové třídě PN16. Mimo potrubní systémy skladů jsou pak strojní a stavební práce zaměřeny na výměny a dodávky armatur (šoupátka, kulové kohouty, pojistné ventily aj.). Při daných popisech se jedná zejména o:</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y a instalace potrubí DN25 až DN350 PN16, PN10, PN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bezjiskrové dělení potrubí v aplikacích BA, NM, ETOH, MEŘO/FAME a navaření přírub, T-kusů a tvarovek, odboče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pororoštů a zhotovení konstrukcí pod potrubní systémy a ostatní technologi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a výměna uzavíracích armatur a pojistných armatur,</w:t>
      </w:r>
    </w:p>
    <w:p>
      <w:pPr>
        <w:pStyle w:val="Normal"/>
        <w:numPr>
          <w:ilvl w:val="0"/>
          <w:numId w:val="9"/>
        </w:numPr>
        <w:jc w:val="both"/>
        <w:rPr/>
      </w:pPr>
      <w:r>
        <w:rPr>
          <w:rFonts w:cs="Franklin Gothic Book" w:ascii="Franklin Gothic Book" w:hAnsi="Franklin Gothic Book"/>
          <w:sz w:val="22"/>
          <w:szCs w:val="22"/>
        </w:rPr>
        <w:t>drobné stavební úpravy a oprav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elektro a M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k upravovaným a opravovaným část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rovedení výkresové dokumentace (VD) A PROJEKTOVÉ DOKUMENTACE (PD)</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bude vedena v rozsahu po vzájemné dohodě mezi zadavatelem a dodavatelem. Ke každé opravené nádrži bude po dohodě se zadavatelem provedena výkresová dokumentace (dále jen „VD“) stávajícího stavu nádrže. VD bude provedena v souladu s ČSN 69 8119-1, popřípadě s ČSN EN 14015. VD bude provedena v následujícím rozsahu a zadání nebude-li stanoveno jinak:</w:t>
      </w:r>
    </w:p>
    <w:p>
      <w:pPr>
        <w:pStyle w:val="Normal"/>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nádrž v řezu, hlavní rozměry; tloušťková skladba pláště, dna a střechy, základová deska v řez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tail spoje plášť-střecha a plášť-dno,</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konstrukce střechy, profily krokví a hlavní rozměr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kladba plechů dna a pláště včetně provedených záplat,</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místění technologie v nádrži (příjmové, výdejové, homogenizační a odkalovací potrub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D bude provedena po první přírubu včetně kót dle skutečného stav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formáty dwg, dxf, 3dm, 3ds, pdf automaticky, jiné formáty po dohodě se zadavatel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ojistné a uzavírací armatury</w:t>
      </w:r>
    </w:p>
    <w:p>
      <w:pPr>
        <w:pStyle w:val="Normal"/>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ind w:right="-567" w:hanging="0"/>
        <w:jc w:val="center"/>
        <w:rPr>
          <w:rFonts w:ascii="Franklin Gothic Book" w:hAnsi="Franklin Gothic Book" w:cs="Arial"/>
          <w:b/>
          <w:b/>
        </w:rPr>
      </w:pPr>
      <w:r>
        <w:rPr>
          <w:rFonts w:eastAsia="Franklin Gothic Book" w:cs="Franklin Gothic Book" w:ascii="Franklin Gothic Book" w:hAnsi="Franklin Gothic Book"/>
        </w:rPr>
        <w:t xml:space="preserve">  </w:t>
      </w:r>
      <w:r>
        <w:rPr>
          <w:rFonts w:cs="Franklin Gothic Book" w:ascii="Franklin Gothic Book" w:hAnsi="Franklin Gothic Book"/>
          <w:lang w:val="en-US" w:eastAsia="en-US"/>
        </w:rPr>
        <w:drawing>
          <wp:inline distT="0" distB="0" distL="0" distR="0">
            <wp:extent cx="1200150" cy="120015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30" t="-30" r="-30" b="-30"/>
                    <a:stretch>
                      <a:fillRect/>
                    </a:stretch>
                  </pic:blipFill>
                  <pic:spPr bwMode="auto">
                    <a:xfrm>
                      <a:off x="0" y="0"/>
                      <a:ext cx="1200150" cy="1200150"/>
                    </a:xfrm>
                    <a:prstGeom prst="rect">
                      <a:avLst/>
                    </a:prstGeom>
                  </pic:spPr>
                </pic:pic>
              </a:graphicData>
            </a:graphic>
          </wp:inline>
        </w:drawing>
      </w:r>
    </w:p>
    <w:p>
      <w:pPr>
        <w:pStyle w:val="Normal"/>
        <w:ind w:right="-567" w:hanging="0"/>
        <w:rPr>
          <w:rFonts w:ascii="Franklin Gothic Book" w:hAnsi="Franklin Gothic Book" w:cs="Arial"/>
          <w:b/>
          <w:b/>
        </w:rPr>
      </w:pPr>
      <w:r>
        <w:rPr>
          <w:rFonts w:cs="Arial" w:ascii="Franklin Gothic Book" w:hAnsi="Franklin Gothic Book"/>
          <w:b/>
        </w:rPr>
      </w:r>
    </w:p>
    <w:p>
      <w:pPr>
        <w:pStyle w:val="Normal"/>
        <w:ind w:right="-567" w:hanging="0"/>
        <w:jc w:val="both"/>
        <w:rPr>
          <w:rFonts w:ascii="Franklin Gothic Book" w:hAnsi="Franklin Gothic Book" w:cs="Arial"/>
          <w:b/>
          <w:b/>
        </w:rPr>
      </w:pPr>
      <w:r>
        <w:rPr>
          <w:rFonts w:cs="Arial" w:ascii="Franklin Gothic Book" w:hAnsi="Franklin Gothic Book"/>
          <w:b/>
        </w:rPr>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A – uzavírací armatury skladovacích nádrží umístěné uvnitř skladovacích bloků nebo armatury umístěné volně na potrubních liniích uvnitř bloků,</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B – uzavírací armatury skladovacích nádrží umístěné venku nebo armatury umístěné volně na potrubních liniích venku,</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veškeré uzavírací armatury budou provedeny ve stupni A dle ČSN EN12266-1,</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klimatické podmínky: celoroční venkovní nebo vnitřní provoz; teplota -30 až +60°C; relativní vlhkost 30%-95%; celoroční sluneční osvit,</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média: motorová nafta (NM), automobilový benzín (BA), letecké palivo pro proudové motory (JET-A1), biosložky (FAME, MEŘO, BIOETHANOL, ADITIVA),</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čistota média – nahodilý výskyt drobných mechanických částic (korozní produkty, písek, zbytky jílu s příměsemi z oprav na potrubí, apod.),</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teplota média: - 15°C až 60°C,</w:t>
      </w:r>
    </w:p>
    <w:p>
      <w:pPr>
        <w:pStyle w:val="Odstavecseseznamem"/>
        <w:numPr>
          <w:ilvl w:val="0"/>
          <w:numId w:val="6"/>
        </w:numPr>
        <w:spacing w:lineRule="auto" w:line="240" w:before="0" w:after="0"/>
        <w:ind w:left="709" w:right="-567" w:hanging="349"/>
        <w:contextualSpacing/>
        <w:jc w:val="both"/>
        <w:rPr/>
      </w:pPr>
      <w:r>
        <w:rPr>
          <w:rFonts w:cs="Arial" w:ascii="Franklin Gothic Book" w:hAnsi="Franklin Gothic Book"/>
        </w:rPr>
        <w:t>požadavky na Ex – prostředí s ochranou proti výbuchu – zóna 1, kategorie II2GEx…IIA(IIB)T3 – závazné pro všechny strojní případně měřící a elektrické komponenty,</w:t>
        <w:tab/>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acovní tlak média – do 1,6 MPa,</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ovládání armatur – ručně (kolo, páka, kardan) nebo servopohon,</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ovedení armatur – přírubové, mezipřírubové, přivařovací pouze po konzultaci.</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Franklin Gothic Book"/>
        </w:rPr>
      </w:pPr>
      <w:r>
        <w:rPr>
          <w:rFonts w:cs="Franklin Gothic Book"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PŘEJÍMÁNÍ A ZKOUŠENÍ ARMATUR OD VÝROBCE</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Armatury se zkoušejí a přejímají dle požadavků specifikovaných v ČSN EN 12266-1 a nad rámec takto:</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pevnost a těsnost tělesa – ověření schopnosti tělesa odolávat vnitřnímu tlaku. Zkušebním tlakem je min. 1,5násebek PN. Zkouší se vodou,</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1 – ověření schopnosti sedla držet stanovenou netěsnost ve směrech, v kterých je armatura navržena. Zkušebním tlakem je min. 6 bar po dobu 3 minuty; Zkouší se vzduchem,</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2 – ověření schopnosti sedla držet stanovenou netěsnost ve směrech, v kterých je armatura navržena ihned po provedení předchozí zkoušky. Nechat armaturu zacyklovat 20krát zavřeno/otevřeno a potom vyzkoušet zkušebním tlakem 40 kPa po dobu 3 minuty ve směrech, v kterých je armatura navržena. Toto zopakovat ještě jednou – tedy znovu 20krát zacyklovat a poté zkouška těsnosti. Zkouší se vzduchem,</w:t>
      </w:r>
    </w:p>
    <w:p>
      <w:pPr>
        <w:pStyle w:val="Odstavecseseznamem"/>
        <w:numPr>
          <w:ilvl w:val="0"/>
          <w:numId w:val="12"/>
        </w:numPr>
        <w:spacing w:lineRule="auto" w:line="240" w:before="120" w:after="0"/>
        <w:ind w:left="709" w:right="-567" w:hanging="352"/>
        <w:contextualSpacing/>
        <w:jc w:val="both"/>
        <w:rPr/>
      </w:pPr>
      <w:r>
        <w:rPr>
          <w:rFonts w:cs="Arial" w:ascii="Franklin Gothic Book" w:hAnsi="Franklin Gothic Book"/>
        </w:rPr>
        <w:t>přejímání nátěru – vizuální kontrola bezvadnosti nátěru, měření tloušťky suchého nátěrového filmu namátkou na 5 různých místech tělesa armatury. Průměrná naměřená tloušťka nesmí být menší než 240 µm a minimální hodnota 192 µm.</w:t>
      </w:r>
    </w:p>
    <w:p>
      <w:pPr>
        <w:pStyle w:val="Odstavecseseznamem"/>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Arial" w:ascii="Franklin Gothic Book" w:hAnsi="Franklin Gothic Book"/>
        </w:rPr>
        <w:t>Přejímku každé armatury zajistí dodavatel vždy za účasti kompetentního zaměstnance ČEPRO, a.s. v případě, že jsou armatury nakupovány přímo z výrobního závodu, zajistí odpovědná osoba opět přejímku armatur za přítomnosti kompetentního zaměstnance ČEPRO, a.s. nebude-li dohodnuto jinak. Kompetentní osobou může být například proškolený zaměstnanec nebo proškolený zaměstnanec Oddělení technické podpory, Oddělení údržby a správy majet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OBECNÉ POŽADAVKY NA DOKUMMENTACI VŠECH KOMPONENT</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705" w:right="-567" w:hanging="0"/>
        <w:contextualSpacing/>
        <w:jc w:val="both"/>
        <w:rPr>
          <w:rFonts w:ascii="Franklin Gothic Book" w:hAnsi="Franklin Gothic Book" w:cs="Arial"/>
          <w:b/>
          <w:b/>
        </w:rPr>
      </w:pPr>
      <w:r>
        <w:rPr>
          <w:rFonts w:cs="Arial" w:ascii="Franklin Gothic Book" w:hAnsi="Franklin Gothic Book"/>
          <w:b/>
        </w:rPr>
        <w:t>Technická část</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katalogové listy komponentů,</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vyplněné technické údajové listy (datasheet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technický výkres včetně rozpisu položek sestavy (kusovník) včetně specifikace materiálu,</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montážní výkres,</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informace zobrazené na štítku (včetně CE pro PED a ATEX) – fotokopie,</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seznam doporučených náhradních dílů pro 5–ti letý provoz,</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provozní a montážní předpis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dokumentace pro potřeby údržby (dle ČSN EN 13460),</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záruční listy.</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b/>
          <w:b/>
        </w:rPr>
      </w:pPr>
      <w:r>
        <w:rPr>
          <w:rFonts w:cs="Arial" w:ascii="Franklin Gothic Book" w:hAnsi="Franklin Gothic Book"/>
          <w:b/>
        </w:rPr>
        <w:t>Inspekční část</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osvědčení o kvalitě a kompletnosti dodávky (Certificate of Conformity),</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CE prohlášení o shodě pro všechna zařízení včetně typových certifikátů,</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v souladu s PED/97/23/EC pro tlaková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dle ATEX 94/9/EC na vztahující se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3.1 pro materiály ovlivněné vnitřním 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 o tlakové zkoušce a zkoušce těsnosti ve třídě A,</w:t>
      </w:r>
    </w:p>
    <w:p>
      <w:pPr>
        <w:pStyle w:val="Odstavecseseznamem"/>
        <w:numPr>
          <w:ilvl w:val="1"/>
          <w:numId w:val="10"/>
        </w:numPr>
        <w:spacing w:lineRule="auto" w:line="240" w:before="0" w:after="0"/>
        <w:ind w:left="1276" w:right="-567" w:hanging="142"/>
        <w:contextualSpacing/>
        <w:jc w:val="both"/>
        <w:rPr>
          <w:rFonts w:ascii="Franklin Gothic Book" w:hAnsi="Franklin Gothic Book" w:cs="Arial"/>
        </w:rPr>
      </w:pPr>
      <w:r>
        <w:rPr>
          <w:rFonts w:eastAsia="Franklin Gothic Book" w:cs="Franklin Gothic Book" w:ascii="Franklin Gothic Book" w:hAnsi="Franklin Gothic Book"/>
        </w:rPr>
        <w:t xml:space="preserve">  </w:t>
      </w:r>
      <w:r>
        <w:rPr>
          <w:rFonts w:cs="Arial" w:ascii="Franklin Gothic Book" w:hAnsi="Franklin Gothic Book"/>
        </w:rPr>
        <w:t xml:space="preserve">protokoly v rozsahu dle EN 10204/2.2 pro spojovací součásti namáhané vnitřním </w:t>
        <w:tab/>
        <w:t>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2.1 pro vnitřní materiál přicházející do styku s medi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o NDT zkouškách používaných výrobc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rFonts w:ascii="Franklin Gothic Book" w:hAnsi="Franklin Gothic Book" w:cs="Arial"/>
          <w:b/>
          <w:b/>
        </w:rPr>
      </w:pPr>
      <w:r>
        <w:rPr/>
        <w:object w:dxaOrig="914" w:dyaOrig="1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pt;height:81.15pt" filled="f" o:ole="">
            <v:imagedata r:id="rId16" o:title=""/>
          </v:shape>
          <o:OLEObject Type="Embed" ProgID="" ShapeID="ole_rId15" DrawAspect="Content" ObjectID="_823367640" r:id="rId15"/>
        </w:object>
      </w:r>
      <w:r>
        <w:rPr/>
        <w:tab/>
      </w:r>
      <w:r>
        <w:rPr>
          <w:rFonts w:cs="Franklin Gothic Book" w:ascii="Franklin Gothic Book" w:hAnsi="Franklin Gothic Book"/>
          <w:b/>
        </w:rPr>
        <w:t>DOPORUČENÁ</w:t>
      </w:r>
      <w:r>
        <w:rPr>
          <w:rFonts w:cs="Franklin Gothic Book" w:ascii="Franklin Gothic Book" w:hAnsi="Franklin Gothic Book"/>
        </w:rPr>
        <w:t xml:space="preserve"> </w:t>
      </w:r>
      <w:r>
        <w:rPr>
          <w:rFonts w:cs="Arial" w:ascii="Franklin Gothic Book" w:hAnsi="Franklin Gothic Book"/>
          <w:b/>
        </w:rPr>
        <w:t>SPECIFIKACE PRO ŠOUPÁTKA TŘMENOVÁ</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 DN50-DN40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provedení: </w:t>
        <w:tab/>
        <w:t>třmenové nebo víkové s pružným (pevným) klín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ovládání: </w:t>
        <w:tab/>
        <w:t>ručním kolem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montáž: </w:t>
        <w:tab/>
        <w:t>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lín + návar: </w:t>
        <w:tab/>
        <w:t xml:space="preserve"> pružný/pevný klín, uhlíková ocel 1.0619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460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vřeteno: </w:t>
        <w:tab/>
        <w:t xml:space="preserve">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potrubních větví (ostatní použití):</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klín:</w:t>
        <w:tab/>
        <w:tab/>
        <w:t xml:space="preserve"> pružný/pevný klín,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řeteno: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238" w:dyaOrig="9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49.35pt" filled="f" o:ole="">
            <v:imagedata r:id="rId18" o:title=""/>
          </v:shape>
          <o:OLEObject Type="Embed" ProgID="" ShapeID="ole_rId17" DrawAspect="Content" ObjectID="_1093442997" r:id="rId17"/>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KULOVÉ KOHOUTY</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DN25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kov x kov nebo měkkotěsnící, plovoucí koule, provedení TRUNI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ovládání: ruční pákou (kolem s převodovkou)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montáž: 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A350LF2,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350LF2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 xml:space="preserve">42CrMo4 +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A350LF2,</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a koule povrch: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nitřní těsnící kroužky: POM,</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ostatní použití (po úvaze možné i pro nádrže)</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uhlíková ocel 1.0577,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182 F316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1.4021 (X20Cr13),</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PTFE,</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vé těsnění: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dotlačná pružina: Inconel X750,</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368" w:dyaOrig="11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3pt;height:59.4pt" filled="f" o:ole="">
            <v:imagedata r:id="rId20" o:title=""/>
          </v:shape>
          <o:OLEObject Type="Embed" ProgID="" ShapeID="ole_rId19" DrawAspect="Content" ObjectID="_100323217" r:id="rId19"/>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ZPĚTNÉ KLAPKY (gravitační)</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s nezúženým průtokem, stavební délky dle ČSN EN 558,</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amočinná klapka s možností použití v horizontální popřípadě vertikální poloze (nutná páka se závaží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bezoptoková variantab</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ěleso lité: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íko šroubované: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alíř + návar: </w:t>
        <w:tab/>
        <w:t>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rameno: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uhlíková ocel 1.400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grafit s nerez vložkou,</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C vzduch nebo lepší dle EN12266-1, těsnost jednostranná proti směru pohybu média,</w:t>
      </w:r>
    </w:p>
    <w:p>
      <w:pPr>
        <w:pStyle w:val="Normal"/>
        <w:ind w:right="-567" w:hanging="0"/>
        <w:jc w:val="both"/>
        <w:rPr>
          <w:rFonts w:ascii="Franklin Gothic Book" w:hAnsi="Franklin Gothic Book" w:cs="Arial"/>
          <w:b/>
          <w:b/>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sectPr>
          <w:headerReference w:type="default" r:id="rId21"/>
          <w:headerReference w:type="first" r:id="rId22"/>
          <w:footerReference w:type="default" r:id="rId23"/>
          <w:footerReference w:type="first" r:id="rId24"/>
          <w:type w:val="nextPage"/>
          <w:pgSz w:w="11906" w:h="16838"/>
          <w:pgMar w:left="1701" w:right="1106" w:gutter="0" w:header="567" w:top="2157" w:footer="964" w:bottom="1797"/>
          <w:pgNumType w:fmt="decimal"/>
          <w:formProt w:val="false"/>
          <w:titlePg/>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7">
                <wp:simplePos x="0" y="0"/>
                <wp:positionH relativeFrom="column">
                  <wp:posOffset>9412605</wp:posOffset>
                </wp:positionH>
                <wp:positionV relativeFrom="paragraph">
                  <wp:posOffset>6793865</wp:posOffset>
                </wp:positionV>
                <wp:extent cx="2072640" cy="266700"/>
                <wp:effectExtent l="5080" t="5080" r="5080" b="5080"/>
                <wp:wrapNone/>
                <wp:docPr id="18" name=""/>
                <a:graphic xmlns:a="http://schemas.openxmlformats.org/drawingml/2006/main">
                  <a:graphicData uri="http://schemas.microsoft.com/office/word/2010/wordprocessingShape">
                    <wps:wsp>
                      <wps:cNvSpPr/>
                      <wps:spPr>
                        <a:xfrm>
                          <a:off x="0" y="0"/>
                          <a:ext cx="20725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15pt;margin-top:534.95pt;width:163.15pt;height:20.95pt;mso-wrap-style:none;v-text-anchor:middle">
                <v:fill o:detectmouseclick="t" type="solid" color2="black"/>
                <v:stroke color="black" weight="9360" joinstyle="miter" endcap="flat"/>
                <w10:wrap type="none"/>
              </v:rect>
            </w:pict>
          </mc:Fallback>
        </mc:AlternateContent>
        <w:drawing>
          <wp:inline distT="0" distB="0" distL="0" distR="0">
            <wp:extent cx="10692130" cy="755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 t="-5" r="-3" b="-5"/>
                    <a:stretch>
                      <a:fillRect/>
                    </a:stretch>
                  </pic:blipFill>
                  <pic:spPr bwMode="auto">
                    <a:xfrm>
                      <a:off x="0" y="0"/>
                      <a:ext cx="10692130" cy="7555865"/>
                    </a:xfrm>
                    <a:prstGeom prst="rect">
                      <a:avLst/>
                    </a:prstGeom>
                  </pic:spPr>
                </pic:pic>
              </a:graphicData>
            </a:graphic>
          </wp:inline>
        </w:drawing>
      </w:r>
    </w:p>
    <w:p>
      <w:pPr>
        <w:pStyle w:val="Normal"/>
        <w:jc w:val="center"/>
        <w:rPr/>
      </w:pPr>
      <w:r>
        <w:rPr>
          <w:rFonts w:cs="Calibri" w:ascii="Calibri" w:hAnsi="Calibri"/>
          <w:sz w:val="22"/>
          <w:szCs w:val="22"/>
        </w:rPr>
        <w:t xml:space="preserve">Obr. 11 – Ukázka hlavního výkresu nádrže </w:t>
      </w:r>
    </w:p>
    <w:sectPr>
      <w:headerReference w:type="default" r:id="rId26"/>
      <w:headerReference w:type="first" r:id="rId27"/>
      <w:footerReference w:type="default" r:id="rId28"/>
      <w:footerReference w:type="first" r:id="rId29"/>
      <w:type w:val="nextPage"/>
      <w:pgSz w:orient="landscape" w:w="23811" w:h="16838"/>
      <w:pgMar w:left="1797" w:right="2155" w:gutter="0" w:header="567" w:top="1701" w:footer="964"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ITCFranklinGothicCE-Book">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margin">
                <wp:posOffset>-71755</wp:posOffset>
              </wp:positionH>
              <wp:positionV relativeFrom="line">
                <wp:posOffset>252095</wp:posOffset>
              </wp:positionV>
              <wp:extent cx="5486400" cy="693420"/>
              <wp:effectExtent l="0" t="0" r="0" b="0"/>
              <wp:wrapNone/>
              <wp:docPr id="16"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margin">
                <wp:posOffset>-71755</wp:posOffset>
              </wp:positionH>
              <wp:positionV relativeFrom="line">
                <wp:posOffset>318135</wp:posOffset>
              </wp:positionV>
              <wp:extent cx="5486400" cy="693420"/>
              <wp:effectExtent l="0" t="0" r="0" b="0"/>
              <wp:wrapNone/>
              <wp:docPr id="17"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margin">
                <wp:posOffset>-71755</wp:posOffset>
              </wp:positionH>
              <wp:positionV relativeFrom="line">
                <wp:posOffset>252095</wp:posOffset>
              </wp:positionV>
              <wp:extent cx="5486400" cy="693420"/>
              <wp:effectExtent l="0" t="0" r="0" b="0"/>
              <wp:wrapNone/>
              <wp:docPr id="22"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2"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pt;height:54.6pt" coordorigin="-113,397" coordsize="8640,1092">
              <v:rect id="shape_0" stroked="f" o:allowincell="f" style="position:absolute;left:-112;top:397;width:8638;height:1091;mso-wrap-style:none;v-text-anchor:middle;mso-position-horizontal-relative:margin">
                <v:fill o:detectmouseclick="t" on="false"/>
                <v:stroke color="#3465a4" joinstyle="round" endcap="flat"/>
                <w10:wrap type="none"/>
              </v:rect>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posOffset>-71755</wp:posOffset>
              </wp:positionH>
              <wp:positionV relativeFrom="line">
                <wp:posOffset>318135</wp:posOffset>
              </wp:positionV>
              <wp:extent cx="5486400" cy="693420"/>
              <wp:effectExtent l="0" t="0" r="0" b="0"/>
              <wp:wrapNone/>
              <wp:docPr id="23"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3"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0" allowOverlap="1" relativeHeight="26">
          <wp:simplePos x="0" y="0"/>
          <wp:positionH relativeFrom="margin">
            <wp:posOffset>0</wp:posOffset>
          </wp:positionH>
          <wp:positionV relativeFrom="page">
            <wp:posOffset>568960</wp:posOffset>
          </wp:positionV>
          <wp:extent cx="1981200" cy="6477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4</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margin">
            <wp:posOffset>0</wp:posOffset>
          </wp:positionH>
          <wp:positionV relativeFrom="page">
            <wp:posOffset>454660</wp:posOffset>
          </wp:positionV>
          <wp:extent cx="1981200" cy="6477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1" allowOverlap="1" relativeHeight="0">
          <wp:simplePos x="0" y="0"/>
          <wp:positionH relativeFrom="margin">
            <wp:posOffset>0</wp:posOffset>
          </wp:positionH>
          <wp:positionV relativeFrom="page">
            <wp:posOffset>568960</wp:posOffset>
          </wp:positionV>
          <wp:extent cx="1981200" cy="647700"/>
          <wp:effectExtent l="0" t="0" r="0" b="0"/>
          <wp:wrapNone/>
          <wp:docPr id="2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Copy 1" descr=""/>
                  <pic:cNvPicPr>
                    <a:picLocks noChangeAspect="1" noChangeArrowheads="1"/>
                  </pic:cNvPicPr>
                </pic:nvPicPr>
                <pic:blipFill>
                  <a:blip r:embed="rId1"/>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0</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margin">
            <wp:posOffset>0</wp:posOffset>
          </wp:positionH>
          <wp:positionV relativeFrom="page">
            <wp:posOffset>454660</wp:posOffset>
          </wp:positionV>
          <wp:extent cx="1981200" cy="647700"/>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2."/>
      <w:lvlJc w:val="left"/>
      <w:pPr>
        <w:tabs>
          <w:tab w:val="num" w:pos="1154"/>
        </w:tabs>
        <w:ind w:left="115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490" w:hanging="69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Franklin Gothic Book" w:hAnsi="Franklin Gothic Book"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Franklin Gothic Book" w:hAnsi="Franklin Gothic Book"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Franklin Gothic Book" w:hAnsi="Franklin Gothic Book"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8.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30:00Z</dcterms:created>
  <dc:creator>Milan Trnka</dc:creator>
  <dc:description/>
  <cp:keywords/>
  <dc:language>en-US</dc:language>
  <cp:lastModifiedBy>Ševecová Ivana</cp:lastModifiedBy>
  <cp:lastPrinted>2023-04-11T08:37:00Z</cp:lastPrinted>
  <dcterms:modified xsi:type="dcterms:W3CDTF">2023-04-11T06:37:00Z</dcterms:modified>
  <cp:revision>4</cp:revision>
  <dc:subject/>
  <dc:title>DopisStandardni CEPRO a.s.</dc:title>
</cp:coreProperties>
</file>